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5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 охране труда при работе в компьютерном кабинете  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 - 5 – 2015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требования охраны труда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1.К работе в кабинете информатики допускаются учащиеся с 1 клас</w:t>
        <w:softHyphen/>
        <w:t>са, прошедшие инструктаж по охране труда, медицинский осмотр и не име</w:t>
        <w:softHyphen/>
        <w:t>ющие противопоказаний по состоянию здоровья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2.При работе в кабинете информатики учащиеся должны соблюдать правила поведения, расписание учебных занятий, установленные режимы труда и отдыха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3.При работе в кабинете информатики возможно воздействие на уча</w:t>
        <w:softHyphen/>
        <w:t>щихся следующих опасных и вредных производственных факторов: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-    неблагоприятное воздействие на организм человека неонизирующих электромагнитных излучений видеотерминалов;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-    неблагоприятное воздействие на зрение визуальных эргономических па</w:t>
        <w:softHyphen/>
        <w:t>раметров видеотерминалов, выходящих за пределы оптимального диапазона;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-    поражение электрическим током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4.Кабинет информатики должен быть укомплектован медаптечкой с набором необходимых медикаментов и перевязочных средств для оказания первой помощи при травмах или при плохом самочувствии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5.При работе в кабинете информатики соблюдать правила пожарной безопасности, знать места расположения первичных средств пожаротуше</w:t>
        <w:softHyphen/>
        <w:t>ния. Кабинет информатики должен быть оснащен двумя углекислотными огнетушителями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6.Окна в кабинете информатики преимущественно должны быть ориентированы на север и северо-восток. Оконные проемы должны быть оборудованы регулируемыми устройствами типа: жалюзей, занавесей, внешних козырьков и др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7.Рабочие столы должны быть размещены таким образом, чтобы ВДТ были ориентированы боковой стороной к окнам и естественный свет падал преимущественно слева. Рабочие столы должны быть одноместными с дву</w:t>
        <w:softHyphen/>
        <w:t>мя раздельными поверхностями; одна горизонтальная для размещения ВДТ с плавной регулировкой по высоте в пределах 520-760 мм и вторая – для клавиатуры с плавной регулировкой по высоте и углу наклона от 0 до 15 °С надежной фиксацией. Рабочие стулья (кресла) должны быть подъемно-поворотными, регулируемыми по высоте и углам наклона сиденья и спинки, а также расстоянию спинки от переднего края сиденья.</w:t>
      </w:r>
    </w:p>
    <w:p>
      <w:pPr>
        <w:pStyle w:val="Style15"/>
        <w:shd w:fill="FFFFFF" w:val="clear"/>
        <w:spacing w:lineRule="atLeast" w:line="315"/>
        <w:rPr/>
      </w:pPr>
      <w:r>
        <w:rPr>
          <w:sz w:val="28"/>
          <w:szCs w:val="28"/>
        </w:rPr>
        <w:t>1.8.Площадь на одно рабочее место пользователей ПЭВМ с ВДТ на базе электронно-лучевой трубки должна быть не менее 6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с ВДТ на базе плоских дискретных экранов (жидкокристаллические, плазменные) - не ме</w:t>
        <w:softHyphen/>
        <w:t>нее 4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и размещении рабочих мест с ПЭВМ расстояние между рабочими столами с ВДТ (в направлении тыла поверхности одного ВДТ и экра</w:t>
        <w:softHyphen/>
        <w:t>на другого) должно быть не менее 2,0 м, а расстояние между боковыми по</w:t>
        <w:softHyphen/>
        <w:t>верхностями ВДТ - не менее 1,2 м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9.Освещенность рабочих мест на поверхности стола в зоне размеще</w:t>
        <w:softHyphen/>
        <w:t>ния рабочего документа должна быть 300-500 лк. Освещенность поверх</w:t>
        <w:softHyphen/>
        <w:t>ности экранов ВДТ не должна быть более 300 лк. Освещение не должно создавать бликов на поверхности экранов ВДТ. Применение светильников без рассеивателей и экранирующих решеток не допускается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10.О каждом несчастном случае пострадавший или очевидец не</w:t>
        <w:softHyphen/>
        <w:t>счастного случая обязан немедленно сообщить учителю (преподавателю). При неисправности оборудования прекратить работу и сообщить об этом учителю (преподавателю)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11.В процессе работы с видеотерминалами учащиеся должны со</w:t>
        <w:softHyphen/>
        <w:t>блюдать порядок проведения работ, правила личной гигиены, содержать в чистоте рабочее место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12.Учащиеся, допустившие невыполнение или нарушение инструк</w:t>
        <w:softHyphen/>
        <w:t>ции по охране труда, привлекаются к ответственности и со всеми уча</w:t>
        <w:softHyphen/>
        <w:t>щимися проводится внеплановый инструктаж по охране труда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</w:rPr>
        <w:t>2. Требования охраны труда перед началом работы</w:t>
      </w:r>
    </w:p>
    <w:p>
      <w:pPr>
        <w:pStyle w:val="Style15"/>
        <w:shd w:fill="FFFFFF" w:val="clear"/>
        <w:spacing w:lineRule="atLeast" w:line="315"/>
        <w:rPr/>
      </w:pPr>
      <w:r>
        <w:rPr>
          <w:sz w:val="28"/>
          <w:szCs w:val="28"/>
        </w:rPr>
        <w:t>2.1.Тщательно проветрить кабинет информатики и убедиться, что тем</w:t>
        <w:softHyphen/>
        <w:t>пература воздуха в кабинете находится в пределах 19-21ºС, относитель</w:t>
        <w:softHyphen/>
        <w:t>ная влажность воздуха в пределах 62-55 %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2.Убедиться в нормальной освещенности рабочих мест с ПЭВМ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3.Убедиться в наличии защитного заземления оборудования, а так</w:t>
        <w:softHyphen/>
        <w:t xml:space="preserve"> же защитных экранов видеотерминалов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4.Включить видеотерминалы и проверить стабильность и четкость изображения на экранах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</w:rPr>
        <w:t>3. Требования охраны труда во время работы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1.Не включать видеотерминалы без разрешения учителя (преподавателя)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2.Недопустимы занятия за одним видеотерминалом двух и более человек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3.При работающем видеотерминале расстояние от глаз до экрана должно быть 0,6-0,7 м, уровень глаз должен приходиться на центр экра</w:t>
        <w:softHyphen/>
        <w:t>на или на 2/3 его высоты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4.Тетрадь для записей располагать на подставке с наклоном 12-15° на расстоянии 55-65 см от глаз, которая должна быть хорошо освещена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5.Изображение на экранах видеотерминалов должно быть стабиль</w:t>
        <w:softHyphen/>
        <w:t>ным, ясным и предельно четким, не иметь мерцаний символов и фона, на экранах не должно быть бликов и отражений светильников, окон и окру</w:t>
        <w:softHyphen/>
        <w:t>жающих предметов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6.Длительность работы с видеотерминалами не должна превышать: для учащихся 1-4 классов - 15 мин, для учащихся 5-7 классов - 20 мин, для учащихся 8-9 классов - 25 мин, для учащихся 10-11 классов - при двух уроках подряд на первом из них - 30 мин, на втором - 20 мин, по</w:t>
        <w:softHyphen/>
        <w:t>сле чего сделать перерыв не менее 10 мин для выполнения специальных упражнений, снимающих зрительное утомление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7.Оптимальное количество занятий с использованием ПЭВМ в течение учебного дня должно составлять: для учащихся 1-4 классов - 1 урок, для учащихся 5-8 классов - 2 урока, для учащихся 9-11 классов - 3 урока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8.Длительность работы с использованием ПЭВМ в период производ</w:t>
        <w:softHyphen/>
        <w:t>ственной практики без учебных занятий не должна превышать 50% про</w:t>
        <w:softHyphen/>
        <w:t>должительности рабочего времени при соблюдении режима работы и про</w:t>
        <w:softHyphen/>
        <w:t>филактических мероприятии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9.Занятия в кружках с использованием видеотерминалов должны прово</w:t>
        <w:softHyphen/>
        <w:t>диться не раньше чем через 1 час после окончания учебных занятий в школе, не чаще 2 раз в неделю общей продолжительностью: для учащихся 2-5 клас</w:t>
        <w:softHyphen/>
        <w:t>сов - не более 60 мин, для учащихся 6 классов и старше –  до 90 мин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3.10. Не рекомендуется использовать в кабинете для написания ин</w:t>
        <w:softHyphen/>
        <w:t>формации меловую доску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</w:rPr>
        <w:t>4. Требования охраны труда в аварийных ситуациях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4.1. В случае появления неисправности в работе видеотерминала сле</w:t>
        <w:softHyphen/>
        <w:t>дует выключить его и сообщить об этом учителю (преподавателю)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4.2. При плохом самочувствии, появлении головной боли, головокруже</w:t>
        <w:softHyphen/>
        <w:t>ния и пр. прекратить работу и сообщить об этом учителю (преподавателю)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4.3. При поражении электрическим током немедленно отключить ви</w:t>
        <w:softHyphen/>
        <w:t>деотерминалы, оказать первую помощь пострадавшему, при необходимости отправить его в ближайшее лечебное учреждение и сообщить об этом ад</w:t>
        <w:softHyphen/>
        <w:t>министрации учреждения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</w:rPr>
        <w:t>5. Требования охраны труда по окончании работы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5.1. С разрешения учителя (преподавателя) выключить видеотермина</w:t>
        <w:softHyphen/>
        <w:t>лы и привести в порядок рабочее место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2. Тщательно проветрить и провести влажную уборку кабинета ин</w:t>
        <w:softHyphen/>
        <w:t>форматики.</w:t>
      </w:r>
    </w:p>
    <w:p>
      <w:pPr>
        <w:pStyle w:val="Style15"/>
        <w:shd w:fill="FFFFFF" w:val="clear"/>
        <w:spacing w:lineRule="atLeast" w:line="300" w:before="0" w:after="150"/>
        <w:textAlignment w:val="baseline"/>
        <w:rPr/>
      </w:pP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Style15"/>
        <w:shd w:fill="FFFFFF" w:val="clear"/>
        <w:spacing w:lineRule="atLeast" w:line="312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49:00Z</dcterms:created>
  <dc:creator>ДЮЦ</dc:creator>
  <dc:description/>
  <cp:keywords/>
  <dc:language>en-US</dc:language>
  <cp:lastModifiedBy>user</cp:lastModifiedBy>
  <dcterms:modified xsi:type="dcterms:W3CDTF">2018-05-23T19:22:00Z</dcterms:modified>
  <cp:revision>12</cp:revision>
  <dc:subject/>
  <dc:title/>
</cp:coreProperties>
</file>